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Name: Kathryn Schrak</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Question or Problem: Problem Solving- Digital Games for Learning</w:t>
      </w:r>
      <w:r>
        <w:rPr>
          <w:rFonts w:cs="Arial" w:ascii="Arial" w:hAnsi="Arial"/>
          <w:sz w:val="22"/>
          <w:u w:val="single"/>
        </w:rPr>
        <w:tab/>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Intended Audience: Upper Elementary, Middle, and High School</w:t>
      </w:r>
      <w:r>
        <w:rPr>
          <w:rFonts w:cs="Arial" w:ascii="Arial" w:hAnsi="Arial"/>
          <w:sz w:val="22"/>
          <w:u w:val="single"/>
        </w:rPr>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b/>
                <w:i/>
                <w:sz w:val="22"/>
              </w:rPr>
              <w:t xml:space="preserve">Search engines/directories used: </w:t>
            </w:r>
            <w:r>
              <w:rPr>
                <w:rFonts w:cs="Arial" w:ascii="Arial" w:hAnsi="Arial"/>
                <w:sz w:val="22"/>
              </w:rPr>
              <w:t>Google</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
                <w:i/>
                <w:sz w:val="22"/>
              </w:rPr>
              <w:t xml:space="preserve">Keywords used: </w:t>
            </w:r>
            <w:r>
              <w:rPr>
                <w:rFonts w:cs="Arial" w:ascii="Arial" w:hAnsi="Arial"/>
                <w:sz w:val="22"/>
              </w:rPr>
              <w:t>Digital games for learning, digital games in the classroom, education games</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b/>
                <w:i/>
                <w:sz w:val="22"/>
              </w:rPr>
              <w:t>Queries used:</w:t>
            </w:r>
            <w:r>
              <w:rPr>
                <w:rFonts w:cs="Arial" w:ascii="Arial" w:hAnsi="Arial"/>
                <w:sz w:val="22"/>
              </w:rPr>
              <w:t xml:space="preserve"> What are the effects of digital games for learning in the classroom?</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3">
              <w:r>
                <w:rPr>
                  <w:rStyle w:val="InternetLink"/>
                </w:rPr>
                <w:t>http://www.learnnc.org/lp/pages/4970</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is website provides the type of information that I need. On the drop-down menu the site provides links to lesson plans and learning materials. These resources allow me to discover different ways to incorporate digital technologies in the classro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is website is to inform others about the benefits of using digital games for learning. It also describes the different components of digital games in detail and the limitations that a game may ha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because it includes all of the references for the article and has a menu at the bottom of the webpage that includes links like ”About”, “Staff”, and “Legal”. The webpage also includes a logo for UNC, school of education, and explains the UNC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The webpage is recent because it has a copyright of the year 2009. The webpage is also kept up to date because it includes links for social media like twitter and facebook for others to use. The links on the site work properly. I clicked on the “Legal” link and it took me to the page that described licensing and terms of use. I do not know of any updates of the article. However, there is a section of the webpage where users can sign up for the email newsletter and receive important information. The UNC program also has social media accounts to keep followers updat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thority: Yes, I believe that the author has authority to write on this topic. The author is a former English teacher with a PhD in Culture, Curriculum, and Change. The author of the article also has her own page linked to the UNC website. When I clicked on her name there were other articles and blogs written from her perspecti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4">
              <w:r>
                <w:rPr>
                  <w:rStyle w:val="InternetLink"/>
                </w:rPr>
                <w:t>http://www.edweek.org/dd/articles/2010/06/16/03games.h03.html</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is website provides the type of information that I need. The site includes different tips that teachers can use when incorporating digital games or multimedia in the classroom. The site also provides videos for teachers to use such as “Video Solves New Math Problems” or “Gaming for Life Skil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is website is to inform others, especially teachers, about different ways to incorporate technology into the classroom in an effective way for student suc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blisher or Host: Yes, I believe that this website is official because it includes the copyright information for both the article and the webpage. It also includes more information about the article like the volume number, the issue, and the page nu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This website is recent because it has a copyright of the year 2014. It also includes some links to social media and a comment box for the article. The links on the webpage work. For example, I clicked on one of the videos, “Gaming for Life Skills”, and the video began loading immediately. I do not know if there are any updates of the article, but the original article was published in 2012 so it is relatively recent. And visitors of the webpage can also look at the blogs and social media for upd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ty: Yes, I believe that the author has authority to write on this topic. The author is a writer and blogger for </w:t>
            </w:r>
            <w:r>
              <w:rPr>
                <w:rFonts w:cs="Arial" w:ascii="Arial" w:hAnsi="Arial"/>
                <w:i/>
                <w:sz w:val="22"/>
              </w:rPr>
              <w:t>Education Week</w:t>
            </w:r>
            <w:r>
              <w:rPr>
                <w:rFonts w:cs="Arial" w:ascii="Arial" w:hAnsi="Arial"/>
                <w:sz w:val="22"/>
              </w:rPr>
              <w:t xml:space="preserve"> and </w:t>
            </w:r>
            <w:r>
              <w:rPr>
                <w:rFonts w:cs="Arial" w:ascii="Arial" w:hAnsi="Arial"/>
                <w:i/>
                <w:sz w:val="22"/>
              </w:rPr>
              <w:t>Digital Directions</w:t>
            </w:r>
            <w:r>
              <w:rPr>
                <w:rFonts w:cs="Arial" w:ascii="Arial" w:hAnsi="Arial"/>
                <w:sz w:val="22"/>
              </w:rPr>
              <w:t xml:space="preserve">. The author has her own webpage that lists all of the articles she has written, which includes hundreds of articles. This tells me that she has a lot of experience writing on this topic of digital gaming in the classroom.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
              <w:r>
                <w:rPr>
                  <w:rStyle w:val="InternetLink"/>
                </w:rPr>
                <w:t>http://blogs.kqed.org/mindshift/2014/06/surprising-insights-how-teachers-use-games-in-the-classroom/</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Yes, this website provides the type of information that I need. The site includes different links on the homepage like games and learning, teaching strategies, and children and media. Towards the bottom of the article, there is also a list of similar articles about gaming and technology in the classro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is website is to inform others about the ways in which teachers use digital gaming in the classroom. I believe that this article is directed mostly towards parents and teachers of young child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because it includes the copyright information at the bottom of the webpage. It also has an “About” link for visitors to learn more about </w:t>
            </w:r>
            <w:r>
              <w:rPr>
                <w:rFonts w:cs="Arial" w:ascii="Arial" w:hAnsi="Arial"/>
                <w:i/>
                <w:sz w:val="22"/>
              </w:rPr>
              <w:t>Mind Shif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Currency: This website is recent because it has a copyright of the year 2014. The links on the webpage work because when I clicked on the link for one of the similar articles, the article opened immediately in a new window. The original article was published on June 9</w:t>
            </w:r>
            <w:r>
              <w:rPr>
                <w:rFonts w:cs="Arial" w:ascii="Arial" w:hAnsi="Arial"/>
                <w:sz w:val="22"/>
                <w:vertAlign w:val="superscript"/>
              </w:rPr>
              <w:t>th</w:t>
            </w:r>
            <w:r>
              <w:rPr>
                <w:rFonts w:cs="Arial" w:ascii="Arial" w:hAnsi="Arial"/>
                <w:sz w:val="22"/>
              </w:rPr>
              <w:t>, 2014 and there was an update of the article on the next day, June 10</w:t>
            </w:r>
            <w:r>
              <w:rPr>
                <w:rFonts w:cs="Arial" w:ascii="Arial" w:hAnsi="Arial"/>
                <w:sz w:val="22"/>
                <w:vertAlign w:val="superscript"/>
              </w:rPr>
              <w:t>th</w:t>
            </w:r>
            <w:r>
              <w:rPr>
                <w:rFonts w:cs="Arial" w:ascii="Arial" w:hAnsi="Arial"/>
                <w:sz w:val="22"/>
              </w:rPr>
              <w:t xml:space="preserve"> 2014.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thority: Yes, I believe that the author has authority to write on this topic. The author writes for </w:t>
            </w:r>
            <w:r>
              <w:rPr>
                <w:rFonts w:cs="Arial" w:ascii="Arial" w:hAnsi="Arial"/>
                <w:i/>
                <w:sz w:val="22"/>
              </w:rPr>
              <w:t>The New York Times, The Nervous Breakdown, FearLess Revolution, Babble and Brain, and Child Magazine.</w:t>
            </w:r>
            <w:r>
              <w:rPr>
                <w:rFonts w:cs="Arial" w:ascii="Arial" w:hAnsi="Arial"/>
                <w:sz w:val="22"/>
              </w:rPr>
              <w:t xml:space="preserve"> It seems as if the author has a lot of experience writing about technology and gaming in schools.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6">
              <w:r>
                <w:rPr>
                  <w:rStyle w:val="InternetLink"/>
                </w:rPr>
                <w:t>http://spotlight.macfound.org/blog/entry/why-teachers-use-digital-games-why-schools-teach-gaming/</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is website provides the type of information that I need. The site includes many different videos of professionals talking about digital games and technology in the classroom. The site also includes featured stories of real-life examples in which teachers incorporate technology and multimedia into their less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is website is to explain to others the reasons why teachers use digital games with children in school. It also encourages technology use by explaining the importance of multimedia in the classro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because there is an “About Us” link and the webpage is supported by the MacArthur Foundation. I do not see any copyright information located at the bottom of the webpage, but there are links to the user agreement and private poli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This website is recent because in the “About Us” section, it is mentioned that </w:t>
            </w:r>
            <w:r>
              <w:rPr>
                <w:rFonts w:cs="Arial" w:ascii="Arial" w:hAnsi="Arial"/>
                <w:i/>
                <w:sz w:val="22"/>
              </w:rPr>
              <w:t>Spotlight</w:t>
            </w:r>
            <w:r>
              <w:rPr>
                <w:rFonts w:cs="Arial" w:ascii="Arial" w:hAnsi="Arial"/>
                <w:sz w:val="22"/>
              </w:rPr>
              <w:t xml:space="preserve"> was launched in 2009. It also provides links to different social medias and weekly newsletters. The links on the webpage work because when I clicked on the videos tab and selected one of the videos to watch, the page loaded immediately. The article was published on May 14</w:t>
            </w:r>
            <w:r>
              <w:rPr>
                <w:rFonts w:cs="Arial" w:ascii="Arial" w:hAnsi="Arial"/>
                <w:sz w:val="22"/>
                <w:vertAlign w:val="superscript"/>
              </w:rPr>
              <w:t>th</w:t>
            </w:r>
            <w:r>
              <w:rPr>
                <w:rFonts w:cs="Arial" w:ascii="Arial" w:hAnsi="Arial"/>
                <w:sz w:val="22"/>
              </w:rPr>
              <w:t xml:space="preserve">, 2012. I am unsure of any updates to the article but there are different blogs and ways of contact for visitors of the web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ty: I am confused about who the author of the article is. There is no name at the end of the article and the only name that is included is the person who filed the article. Therefore, I am not sure if the author has authority to write on this topic.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r>
            <w:r>
              <w:rPr>
                <w:rStyle w:val="InternetLink"/>
              </w:rPr>
              <w:instrText xml:space="preserve"> HYPERLINK "http://www.gamesandlearning.org/2014/06/09/teachers-on-using-games-in-class/" \l "introduction"</w:instrText>
            </w:r>
            <w:r>
              <w:rPr>
                <w:rStyle w:val="InternetLink"/>
              </w:rPr>
              <w:fldChar w:fldCharType="separate"/>
            </w:r>
            <w:r>
              <w:rPr>
                <w:rStyle w:val="InternetLink"/>
              </w:rPr>
              <w:t>http://www.gamesandlearning.org/2014/06/09/teachers-on-using-games-in-class/#introduction</w:t>
            </w:r>
            <w:r>
              <w:rPr>
                <w:rStyle w:val="InternetLink"/>
              </w:rPr>
              <w:fldChar w:fldCharType="end"/>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is website provides the type of information that I need. The site includes links that explain how to choose games, barriers, and the impacts of games in the classroom. The article also includes a lot of different polls about digital games in the classro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is website is to inform others about ways in which students learn through digital games. I believe that this website is directed towards teachers because there are a lot of tips for choosing games and polls from teacher respon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because there is copyright information at the bottom of the webpage and links for terms of use and private poli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This website is recent because it has a copyright of the year 2014. The links on the webpage work. For example, I clicked on the “Barriers” link and it immediately directed me to the section of the article that talks about barriers with digital games. I am unsure of the publishing date for the article. However, the survey was designed during a three-week period in the fall of 2013. I also do not see any updates of this article probably because there are different polls and sources that are involved in this research.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uthority: I do not know who the author of the article is, but I suspect that it is a general research study conducted by </w:t>
            </w:r>
            <w:r>
              <w:rPr>
                <w:rFonts w:cs="Arial" w:ascii="Arial" w:hAnsi="Arial"/>
                <w:i/>
                <w:sz w:val="22"/>
              </w:rPr>
              <w:t>Joan Ganz Cooney Center</w:t>
            </w:r>
            <w:r>
              <w:rPr>
                <w:rFonts w:cs="Arial" w:ascii="Arial" w:hAnsi="Arial"/>
                <w:sz w:val="22"/>
              </w:rPr>
              <w:t xml:space="preserve">. I do believe that the author of this article, and the webpage, do have authority because there is a lot of outside information and research incorporated in this one study. The website is also supported by the </w:t>
            </w:r>
            <w:r>
              <w:rPr>
                <w:rFonts w:cs="Arial" w:ascii="Arial" w:hAnsi="Arial"/>
                <w:i/>
                <w:sz w:val="22"/>
              </w:rPr>
              <w:t>Bill and Melinda Gates Foundation</w:t>
            </w:r>
            <w:r>
              <w:rPr>
                <w:rFonts w:cs="Arial" w:ascii="Arial" w:hAnsi="Arial"/>
                <w:sz w:val="22"/>
              </w:rPr>
              <w:t xml:space="preserve">.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7">
              <w:r>
                <w:rPr>
                  <w:rStyle w:val="InternetLink"/>
                </w:rPr>
                <w:t>http://possibleworlds.edc.org/why-gaming</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is website provides the type of information that I need. The site includes videos of digital games and a break-down of why gaming is important in school. It also categorizes digital games based on content: photosynthesis, heredity, electricity, heat transfer, and critical think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I believe that the purpose of this website is to persuade others to use digital games in the classroom. The site addresses those who are not interested in games by naming the article “Why Gaming?”. The website also goes into further detail about specific games and explains how digital games could appeal to anyo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because there is copyright information at the bottom of the webpage and there are logos for different educational societies or found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This website is recent because it has a copyright of the year 2013. The links on the webpage work well. For example, I clicked on the link for the photosynthesis game and I was directed immediately. There is no publishing date for the article that I saw, so I am assuming that the date is 2013. I also did not see any updates of the webpage, but the site may add more digital games in the fu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ty: There is no author for the article. Instead, it is the author of the webpage, </w:t>
            </w:r>
            <w:r>
              <w:rPr>
                <w:rFonts w:cs="Arial" w:ascii="Arial" w:hAnsi="Arial"/>
                <w:i/>
                <w:sz w:val="22"/>
              </w:rPr>
              <w:t>Possible Worlds</w:t>
            </w:r>
            <w:r>
              <w:rPr>
                <w:rFonts w:cs="Arial" w:ascii="Arial" w:hAnsi="Arial"/>
                <w:sz w:val="22"/>
              </w:rPr>
              <w:t xml:space="preserve">. </w:t>
            </w:r>
            <w:r>
              <w:rPr>
                <w:rFonts w:cs="Arial" w:ascii="Arial" w:hAnsi="Arial"/>
                <w:i/>
                <w:sz w:val="22"/>
              </w:rPr>
              <w:t xml:space="preserve">Possible Worlds </w:t>
            </w:r>
            <w:r>
              <w:rPr>
                <w:rFonts w:cs="Arial" w:ascii="Arial" w:hAnsi="Arial"/>
                <w:sz w:val="22"/>
              </w:rPr>
              <w:t xml:space="preserve">is a National Research and Development Center on Instructional Technology. This website is supported by the U.S. Department of Education’s Institute of Education Sciences (IES), so I believe that the website has authority.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8">
              <w:r>
                <w:rPr>
                  <w:rStyle w:val="InternetLink"/>
                </w:rPr>
                <w:t>http://www.turnto23.com/news/local-news/students-and-teachers-at-independence-high-school-use-digital-games-to-build-skills-in-classroom#</w:t>
              </w:r>
            </w:hyperlink>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Yes, the article provides the type of information that I need. The website is just a local news site, so it is not only about digital gaming. However, the article includes a video of students creating digital games that would be of interest to children of all ag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rpose: The purpose of the article is to inform others about digital games for learning both in and out of the classroom. This article focuses on one high school in California that created digital games. I believe that this article is intended for parents and teachers, so that they may become inspired by digital games for student suc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ublisher or Host: Yes, I believe that this website is official. It is a website for a local news station and includes the copyright information at the bottom of the webpage. It also includes different links for social media, terms of use, contact information, and calenda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urrency: This website is recent because it has a copyright of the year 2014. It is a website for a news station so it has up-to-date information. It also provides mobile apps for the news station as well as apps for social media. The links on the webpage work because when I clicked on a link to watch the next video, the video loaded immediately. The article was published on July 31</w:t>
            </w:r>
            <w:r>
              <w:rPr>
                <w:rFonts w:cs="Arial" w:ascii="Arial" w:hAnsi="Arial"/>
                <w:sz w:val="22"/>
                <w:vertAlign w:val="superscript"/>
              </w:rPr>
              <w:t>st</w:t>
            </w:r>
            <w:r>
              <w:rPr>
                <w:rFonts w:cs="Arial" w:ascii="Arial" w:hAnsi="Arial"/>
                <w:sz w:val="22"/>
              </w:rPr>
              <w:t xml:space="preserve">, 2014 and there seems to be no upd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uthority: Yes, I believe that the author has authority to write on this topic. The author of the article graduated from Arizona State University with a degree in journalism and mass communication. She is a multimedia journalist for the television station and seems to have experience writing on this topic.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rnnc.org/lp/pages/4970" TargetMode="External"/><Relationship Id="rId4" Type="http://schemas.openxmlformats.org/officeDocument/2006/relationships/hyperlink" Target="http://www.edweek.org/dd/articles/2010/06/16/03games.h03.html" TargetMode="External"/><Relationship Id="rId5" Type="http://schemas.openxmlformats.org/officeDocument/2006/relationships/hyperlink" Target="http://blogs.kqed.org/mindshift/2014/06/surprising-insights-how-teachers-use-games-in-the-classroom/" TargetMode="External"/><Relationship Id="rId6" Type="http://schemas.openxmlformats.org/officeDocument/2006/relationships/hyperlink" Target="http://spotlight.macfound.org/blog/entry/why-teachers-use-digital-games-why-schools-teach-gaming/" TargetMode="External"/><Relationship Id="rId7" Type="http://schemas.openxmlformats.org/officeDocument/2006/relationships/hyperlink" Target="http://possibleworlds.edc.org/why-gaming" TargetMode="External"/><Relationship Id="rId8" Type="http://schemas.openxmlformats.org/officeDocument/2006/relationships/hyperlink" Target="http://www.turnto23.com/news/local-news/students-and-teachers-at-independence-high-school-use-digital-games-to-build-skills-in-classro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1:15:00Z</dcterms:created>
  <dc:creator>Sunny Sipes</dc:creator>
  <dc:description/>
  <cp:keywords/>
  <dc:language>en-US</dc:language>
  <cp:lastModifiedBy>Kathryn Schrak</cp:lastModifiedBy>
  <cp:lastPrinted>2002-05-16T17:50:00Z</cp:lastPrinted>
  <dcterms:modified xsi:type="dcterms:W3CDTF">2014-10-02T18:19:00Z</dcterms:modified>
  <cp:revision>32</cp:revision>
  <dc:subject/>
  <dc:title>Technology Outcome I: Information Access, Evaluation, Processing, and Application</dc:title>
</cp:coreProperties>
</file>